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2018267845"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312200489"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415355806"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690088023"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942623601"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21146211"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2022818550"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563480510"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924858197"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478958116"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969556936"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503504887"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84661033"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054411107"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2124532805"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837810068"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519617283"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